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102002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543186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953502181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388307447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2664076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9397376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